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spra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: 03/2026           </w:t>
        <w:tab/>
        <w:tab/>
        <w:t xml:space="preserve">       </w:t>
        <w:tab/>
        <w:tab/>
        <w:tab/>
        <w:t xml:space="preserve">               Załącznik nr 5 do SWZ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y: postępowania o udzielenie zamówienia publicznego prowadzonego w trybie przetargu nieograniczonego pn.: </w:t>
      </w:r>
      <w:r>
        <w:rPr>
          <w:rFonts w:cs="Times New Roman" w:ascii="Times New Roman" w:hAnsi="Times New Roman"/>
        </w:rPr>
        <w:t>„</w:t>
      </w:r>
      <w:bookmarkStart w:id="0" w:name="_Hlk136255467"/>
      <w:bookmarkStart w:id="1" w:name="_Hlk136861963"/>
      <w:bookmarkStart w:id="2" w:name="_Hlk186530116"/>
      <w:bookmarkStart w:id="3" w:name="_Hlk136847730"/>
      <w:r>
        <w:rPr>
          <w:rFonts w:cs="Times New Roman" w:ascii="Times New Roman" w:hAnsi="Times New Roman"/>
          <w:b/>
        </w:rPr>
        <w:t xml:space="preserve">Opracowanie dokumentacji projektowej na wykonanie wewnętrznej instalacji c.o. i c.w.u. w istniejącym budynku Gminy Miasta Suwałki </w:t>
        <w:br/>
        <w:t>przy ul. Noniewicza 87 w Suwałkach”</w:t>
      </w:r>
      <w:bookmarkEnd w:id="0"/>
      <w:bookmarkEnd w:id="1"/>
      <w:bookmarkEnd w:id="2"/>
      <w:bookmarkEnd w:id="3"/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Nazwa i adres wykonawcy 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4 r. poz. 1320 tj.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leżymy/nie należymy* do tej samej grupy kapitałowej w rozumieniu ustawy z dnia 16 lutego 2007 r. o ochronie konkurencji i konsumentów (Dz. U. z 2025 r. poz. 1714) </w:t>
        <w:br/>
        <w:t>z innymi wykonawcami, którzy złożyli odrębne oferty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Michał Kopyra</cp:lastModifiedBy>
  <cp:lastPrinted>2025-01-27T09:10:00Z</cp:lastPrinted>
  <dcterms:modified xsi:type="dcterms:W3CDTF">2026-02-05T08:13:00Z</dcterms:modified>
  <cp:revision>59</cp:revision>
  <dc:subject/>
  <dc:title/>
</cp:coreProperties>
</file>